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</w:rPr>
        <w:t>Українці в Австро-Угорській армії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чітко не обгрунотов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за характером є реферативним повідомле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вступній частині обґрунтування наукових методів не простеж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налітичні висновки в роботі не простежуються. У роботі всього три речення виснов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Дослідник у списку використаних джерел та літератури (чітко розділеному на джерела та літературу) подає 18 позицій джерел у списку “Архівні джерела”, а в самій роботі посилається лише на одне джерело. У роботі автор запевняє. Що користувався 11 справами з ЦДІАУ у місті Львові, а насправді посилається лише на дві справи і то без їхньої наукової атрибуції. Автор занадто часто цитує праці О. Лосєва та С. Чолія, що вказує на компілятивність рецензованої пра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компілятив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за оформленням не може претендувати на наукову, оскільки в ній не простежується чітка і логічна структура. Як розуміти у змісті роботи пункт плану “Виклад основного матеріалу” (с. 2)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Дослідницький характер роботи не простежу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1</w:t>
            </w:r>
            <w:r>
              <w:rPr>
                <w:rFonts w:ascii="Times New Roman" w:hAnsi="Times New Roman"/>
                <w:szCs w:val="28"/>
                <w:lang w:val="ru-RU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9</Words>
  <Characters>1939</Characters>
  <CharactersWithSpaces>16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